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d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ind ge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wind generator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3d – Wind generator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4140"/>
        <w:gridCol w:w="3420"/>
        <w:gridCol w:w="380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otation spe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output pow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lation clas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-up wind spe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output/instantaneous wind spe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 curve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regul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-speed protec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ning protec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hysic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tion typ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, vertical, savonius etc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 diameter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weight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des materials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materials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regul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pitc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vival wind speed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ing syste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 xml:space="preserve">MTBF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Rated lif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aintenance requirement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int finis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6 / 6f) /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6 / 6f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5:33:00Z</dcterms:created>
  <dc:creator>cliveb</dc:creator>
  <dc:description/>
  <dc:language>en-US</dc:language>
  <cp:lastModifiedBy>Baker</cp:lastModifiedBy>
  <cp:lastPrinted>2005-03-06T15:23:00Z</cp:lastPrinted>
  <dcterms:modified xsi:type="dcterms:W3CDTF">2005-04-07T06:52:00Z</dcterms:modified>
  <cp:revision>4</cp:revision>
  <dc:subject/>
  <dc:title>Product Template 1 – Lanterns for buoys and light-beacons, including enclosed rotating beacons</dc:title>
</cp:coreProperties>
</file>